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№______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уществления бюджетных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распорядителя бюджетных средств в 2025 году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бюджетных полномочий главного распорядителя бюджетных средств, в соответствии со статьей 158 Бюджетного кодекса Российской Федерации, подпунктами 3.1.1.6, 3.1.12.7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</w:t>
        <w:br/>
        <w:t>о министерстве сельского хозяйства и продовольствия Кировской области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контрольно-ревизионной работы министерства сельского хозяйства и продовольствия Кировской области на 2025 год         (далее – План проверок) согласно приложению к настоящему распоря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бухгалтерского учета и ревизионной работы обеспеч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мещение Плана проверок на официальном интернет-сайте министерства сельского хозяйства и продовольствия Кировской области</w:t>
        <w:br/>
        <w:t>в течение пяти рабочих дней со дня подписания настоящего распоря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Сформировать План проверок в программном комплексе «Финконтроль-СМАР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tabs>
          <w:tab w:val="clear" w:pos="708"/>
          <w:tab w:val="left" w:pos="7655" w:leader="none"/>
        </w:tabs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 xml:space="preserve">                 А.Н. Киселев</w:t>
      </w:r>
    </w:p>
    <w:p>
      <w:pPr>
        <w:pStyle w:val="ConsPlusNormal"/>
        <w:tabs>
          <w:tab w:val="clear" w:pos="708"/>
          <w:tab w:val="left" w:pos="1134" w:leader="none"/>
          <w:tab w:val="right" w:pos="9356" w:leader="none"/>
        </w:tabs>
        <w:spacing w:before="360" w:after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pacing w:lineRule="exact" w:line="360" w:before="36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</w:t>
      </w:r>
    </w:p>
    <w:p>
      <w:pPr>
        <w:pStyle w:val="ConsPlus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консультант</w:t>
      </w:r>
    </w:p>
    <w:p>
      <w:pPr>
        <w:pStyle w:val="ConsPlusNormal"/>
        <w:tabs>
          <w:tab w:val="clear" w:pos="708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бухгалтерского учета </w:t>
      </w:r>
    </w:p>
    <w:p>
      <w:pPr>
        <w:pStyle w:val="ConsPlusNormal"/>
        <w:tabs>
          <w:tab w:val="clear" w:pos="708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визионной работы</w:t>
        <w:tab/>
        <w:t xml:space="preserve">                                      О.В. Меньшикова</w:t>
      </w:r>
    </w:p>
    <w:p>
      <w:pPr>
        <w:pStyle w:val="ConsPlusNormal"/>
        <w:tabs>
          <w:tab w:val="clear" w:pos="708"/>
          <w:tab w:val="left" w:pos="7371" w:leader="none"/>
        </w:tabs>
        <w:spacing w:before="48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  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И.В. Головкова 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В.Г. Огородов 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ового  обеспечения                                                              М.М. Демакова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03:00Z</dcterms:created>
  <dc:creator>Макаров</dc:creator>
  <dc:description/>
  <cp:keywords/>
  <dc:language>en-US</dc:language>
  <cp:lastModifiedBy>Admin</cp:lastModifiedBy>
  <cp:lastPrinted>2023-12-19T15:08:00Z</cp:lastPrinted>
  <dcterms:modified xsi:type="dcterms:W3CDTF">2024-12-26T07:13:00Z</dcterms:modified>
  <cp:revision>9</cp:revision>
  <dc:subject/>
  <dc:title>Руководителям</dc:title>
</cp:coreProperties>
</file>